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64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ATO TIPO CARTA COMPROMISO</w:t>
      </w:r>
    </w:p>
    <w:p>
      <w:pPr>
        <w:pStyle w:val="Prrafodelista"/>
        <w:ind w:left="644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Prrafodelista"/>
        <w:ind w:left="64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res. Programa de Investigación Asociativa.</w:t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644" w:hanging="0"/>
        <w:jc w:val="both"/>
        <w:rPr/>
      </w:pPr>
      <w:r>
        <w:rPr>
          <w:rFonts w:cs="Verdana" w:ascii="Verdana" w:hAnsi="Verdana"/>
          <w:sz w:val="18"/>
          <w:szCs w:val="18"/>
        </w:rPr>
        <w:t>Mediante la presente, la institución que represento, en el marco de la convocatoria al concurso de Apoyo a la Infraestructura de Centros y de Grupos de Investigación, se compromete a:</w:t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644" w:hanging="0"/>
        <w:jc w:val="both"/>
        <w:rPr/>
      </w:pPr>
      <w:r>
        <w:rPr>
          <w:rFonts w:cs="Verdana" w:ascii="Verdana" w:hAnsi="Verdana"/>
          <w:sz w:val="18"/>
          <w:szCs w:val="18"/>
        </w:rPr>
        <w:t>1.- Asumir la responsabilidad de la instalación, operación y cuidado de todo el equipamiento adquirido para el proyecto y de disponer de los espacios físicos adecuados para la correcta operación de los mismos. Esta obligación se cumplirá de acuerdo con las normas técnicas especificadas para la instalación y uso del equipamiento.</w:t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644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2.- Tomar a favor y satisfacción de CONICYT, póliza de seguro contra robo, pérdida, incendio y daños, respecto de los equipos adquiridos, cuya vigencia se extenderá hasta un mes posterior a la fecha en que los fondos transferidos por CONICYT sean debidamente rendidos y aprobados por esta institución. </w:t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644" w:hanging="0"/>
        <w:jc w:val="both"/>
        <w:rPr/>
      </w:pPr>
      <w:r>
        <w:rPr>
          <w:rFonts w:cs="Verdana" w:ascii="Verdana" w:hAnsi="Verdana"/>
          <w:sz w:val="18"/>
          <w:szCs w:val="18"/>
        </w:rPr>
        <w:t>3.-Ejecutar un plan de mantenimiento y suscribir un contrato de mantención preventivo y correctivo respecto de los equipos adquiridos a cargo (del) / “Centro de Investigación” (Con personalidad Jurídica) / (la) “Institución Responsable”. Este contrato se suscribirá con el proveedor “al momento de la compra del equipo”  y en caso de no ser posible se justificará a CONICYT de tal situación oportunamente.</w:t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644" w:hanging="0"/>
        <w:jc w:val="both"/>
        <w:rPr/>
      </w:pPr>
      <w:r>
        <w:rPr>
          <w:rFonts w:cs="Verdana" w:ascii="Verdana" w:hAnsi="Verdana"/>
          <w:b/>
          <w:sz w:val="18"/>
          <w:szCs w:val="18"/>
        </w:rPr>
        <w:t>Sólo en el caso que la institución responsable realice aportes adicionales al proyecto incluir el siguiente punto:</w:t>
      </w:r>
    </w:p>
    <w:p>
      <w:pPr>
        <w:pStyle w:val="Prrafodelista"/>
        <w:ind w:left="644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Prrafodelista"/>
        <w:ind w:left="644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4.- Así mismo manifiesto el compromiso  (del) / “Centro de Investigación” (Con personalidad Jurídica) / (la) “Institución Responsable” que represento, para realizar los aportes que a continuación se detallan: </w:t>
      </w:r>
    </w:p>
    <w:p>
      <w:pPr>
        <w:pStyle w:val="Prrafodelista"/>
        <w:ind w:left="64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7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1"/>
        <w:gridCol w:w="2389"/>
        <w:gridCol w:w="2389"/>
      </w:tblGrid>
      <w:tr>
        <w:trPr>
          <w:trHeight w:val="375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es-CL"/>
              </w:rPr>
              <w:t>Item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es-CL"/>
              </w:rPr>
              <w:t>Monto aporte pecuniario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es-CL"/>
              </w:rPr>
              <w:t>Aporte no pecuniario valorizado</w:t>
            </w:r>
          </w:p>
        </w:tc>
      </w:tr>
      <w:tr>
        <w:trPr>
          <w:trHeight w:val="51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es-CL"/>
              </w:rPr>
              <w:t>Equipos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es-C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es-CL"/>
              </w:rPr>
              <w:t>Instalación y Puesta en Marcha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es-C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es-CL"/>
              </w:rPr>
              <w:t>Capacitación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es-C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color w:val="000000"/>
                <w:sz w:val="16"/>
                <w:szCs w:val="16"/>
                <w:lang w:eastAsia="es-C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16"/>
                <w:szCs w:val="16"/>
                <w:lang w:eastAsia="es-CL"/>
              </w:rPr>
              <w:t>Garantías, seguros y mantención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es-CL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es-C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es-CL"/>
              </w:rPr>
              <w:t> </w:t>
            </w:r>
          </w:p>
        </w:tc>
      </w:tr>
    </w:tbl>
    <w:p>
      <w:pPr>
        <w:pStyle w:val="Prrafodelista"/>
        <w:ind w:left="64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n, otro particular, se despide atte,</w:t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644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RMA</w:t>
      </w:r>
    </w:p>
    <w:p>
      <w:pPr>
        <w:pStyle w:val="Prrafodelista"/>
        <w:ind w:left="644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bre Representante Institución Responsable</w:t>
      </w:r>
    </w:p>
    <w:p>
      <w:pPr>
        <w:pStyle w:val="Prrafodelista"/>
        <w:spacing w:before="0" w:after="200"/>
        <w:ind w:left="644" w:hanging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cha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06:00Z</dcterms:created>
  <dc:creator>Carol Salgado Balboa</dc:creator>
  <dc:description/>
  <dc:language>en-US</dc:language>
  <cp:lastModifiedBy>Álvaro González Miranda</cp:lastModifiedBy>
  <cp:lastPrinted>2011-10-20T18:32:00Z</cp:lastPrinted>
  <dcterms:modified xsi:type="dcterms:W3CDTF">2011-10-20T21:35:00Z</dcterms:modified>
  <cp:revision>10</cp:revision>
  <dc:subject/>
  <dc:title/>
</cp:coreProperties>
</file>